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FONDO FIDUCIARIO DE ASISTENCIA A ENTIDADES FINANCIERAS Y DE SEGUR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o 456/20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se por prorrogado el plazo establecido para la disolución del mencionado Fondo, previsto en el artículo 9º del Decreto Nº 342/20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. As., 8/3/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el Expediente Nº 173-000124/2002 del Registro del entonces MINISTERIO DE ECONOMIA y el Decreto Nº 342 del 18 de abril de 2000, 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el Decreto Nº 342 del 18 de abril de 2000 se tuvo por constituido, con efectos desde el 26 de febrero de 2000, el FONDO FIDUCIARIO DE ASISTENCIA A ENTIDADES FINANCIERAS Y DE SEGUROS, con el objeto, entre otros, de suscribir e integrar aportes de capital, otorgar préstamos convertibles o no en acciones y otorgar avales, fianzas y/ u otras garantías a entidades financieras, a entidades de seguros y a sus sociedades control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dicho fondo fiduciario se creó con el fin de apuntalar desde el ESTADO NACIONAL el fortalecimiento y la capitalización de las entidades mencionadas, dando continuidad al proceso iniciado con la creación del FONDO FIDUCIARIO DE CAPITALIZACION BANC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 los fines del FONDO FIDUCIARIO DE ASISTENCIA A ENTIDADES FINANCIERAS Y DE SEGUROS se suscribió un contrato de fideicomiso entre el ESTADO NACIONAL, como fiduciante y el BANCO DE LA NACION ARGENTINA, en carácter de fiducia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l Artículo 9º del Decreto Nº 342/2000 estableció que el FONDO FIDUCIARIO DE ASISTENCIA A ENTIDADES FINANCIERAS Y DE SEGUROS se disolvería en el plazo de DOS (2) añ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 las actuales circunstancias se potencia la necesidad del ESTADO NACIONAL de contar con herramientas efectivas tendientes a regularizar el funcionamiento del sistema financi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 el contexto actual se agrava el riesgo de que algunas entidades financieras requieran aumentar su grado de capitalización, o bien, que deban encarar procesos de fusión con otras ent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Que por otra parte, la industria del seguro no ha concluido aún su proceso de consolidación y se encuentra también particularmente afectada por la actual situación de emergencia que sufre la economía argentina, lo que podría precipitar la necesidad de encarar procesos de reestructuración de ent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 el FONDO FIDUCIARIO DE ASISTENCIA A ENTIDADES FINANCIERAS Y DE SEGUROS, de manera similar a su antecesor FONDO FIDUCIARIO DE CAPITALIZACION BANCARIA, ha demostrado ser un instrumento eficaz a los fines para los que fue cread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sa eficacia lo convierte en un vehículo ideal, para la canalización de recursos proporcionados por organismos multilaterales de crédito para programas enfocados a la reconversión de nuestro sistema financi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simismo, el FONDO FIDUCIARIO DE ASISTENCIA A ENTIDADES FINANCIERAS Y DE SEGUROS se presenta como el medio más idóneo para la futura administración de los activos que actualmente constituyen su patrimon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, en consecuencia, resulta conveniente prorrogar la vigencia del FONDO FIDUCIARIO DE ASISTENCIA A ENTIDADES FINANCIERAS Y DE SEGU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ha tomado la intervención que le corresponde la DIRECCION GENERAL DE ASUNTOS JURIDICOS del MINISTERIO DE ECONOMIA E INFRAESTRUC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presente medida se dicta en ejercicio de las facultades conferidas por el Artículo 99 inciso 1, de la CONSTITUCION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 PRESIDENTE DE LA NACION ARGENTI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1º </w:t>
      </w:r>
      <w:r>
        <w:rPr>
          <w:sz w:val="24"/>
        </w:rPr>
        <w:t xml:space="preserve">— Dase por prorrogado el plazo establecido para la disolución del FONDO FIDUCIARIO DE ASISTENCIA A ENTIDADES FINANCIERAS Y DE SEGUROS previsto en el artículo </w:t>
      </w:r>
      <w:r>
        <w:rPr>
          <w:b/>
          <w:sz w:val="24"/>
        </w:rPr>
        <w:t>9º</w:t>
      </w:r>
      <w:r>
        <w:rPr>
          <w:sz w:val="24"/>
        </w:rPr>
        <w:t xml:space="preserve"> del Decreto Nº 342 del 18 de abril de 2000, hasta el 29 de febrero del año 200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2º </w:t>
      </w:r>
      <w:r>
        <w:rPr>
          <w:sz w:val="24"/>
        </w:rPr>
        <w:t xml:space="preserve">— Autorízase al Señor Secretario de Finanzas del MINISTERIO DE ECONOMIA E INFRAESTRUCTURA a prorrogar el contrato de fideicomiso suscripto con el BANCO DE LA NACION ARGENTINA, quedando autorizado a modificar los términos y condiciones actuale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3º </w:t>
      </w:r>
      <w:r>
        <w:rPr>
          <w:sz w:val="24"/>
        </w:rPr>
        <w:t>— Comuníquese, publíquese, dése a la Dirección Nacional del Registro Oficial y archívese. — DUHALDE. — Jorge M. Capitanich. — Jorge L. Remes Lenicov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26:00Z</dcterms:created>
  <dc:creator>ncodazzi</dc:creator>
  <dc:description/>
  <dc:language>en-US</dc:language>
  <cp:lastModifiedBy>ncodazzi</cp:lastModifiedBy>
  <dcterms:modified xsi:type="dcterms:W3CDTF">2005-05-16T21:08:00Z</dcterms:modified>
  <cp:revision>2</cp:revision>
  <dc:subject/>
  <dc:title>FONDO FIDUCIARIO DE ASISTENCIA A ENTIDADES FINANCIERAS Y DE SEGUROS</dc:title>
</cp:coreProperties>
</file>